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65016897"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643464801"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366392169"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